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the Play</w:t>
      </w:r>
    </w:p>
    <w:p>
      <w:pPr>
        <w:pStyle w:val="Normal"/>
        <w:bidi w:val="0"/>
        <w:jc w:val="left"/>
        <w:rPr/>
      </w:pPr>
      <w:r>
        <w:rPr/>
        <w:t>The playscript arises through a collaboration with a world wide team taking place on the oudeis-idea list. In the Hypermail Archive http://www.oudeis.org/hypermail/oudeis-idea/ the current discussion can be followed. The form of the play is influenced by the form of ancient Greek tragedies. The seven Epeisodions, i.e. the scenes, are framed by Stasimas, the songs of the choros. Each Epeisodion stages one of the stories Odysseus has to go through on the different stations of his journey, taken out of Homer’s Epos "The Odyssey". Odysseus travels to  the island of Cyclops, where he meets the cruel Polyphem, the Island of Aeolus, lord of the winds, the Island of Aeaea, home of beautiful Circe, he even arrives in Hades till he rests for some years on Ogyia, the Island of Calypso, before he returns to Ithaca.</w:t>
      </w:r>
    </w:p>
    <w:p>
      <w:pPr>
        <w:pStyle w:val="Normal"/>
        <w:bidi w:val="0"/>
        <w:jc w:val="left"/>
        <w:rPr/>
      </w:pPr>
      <w:r>
        <w:rPr/>
        <w:t>Language</w:t>
      </w:r>
    </w:p>
    <w:p>
      <w:pPr>
        <w:pStyle w:val="Normal"/>
        <w:bidi w:val="0"/>
        <w:jc w:val="left"/>
        <w:rPr/>
      </w:pPr>
      <w:r>
        <w:rPr/>
        <w:t>Each Actor will speak in his mother tongue. The interaction between the stages in different parts of the world will produce multilingual dialogs. The Stasimas between the scenes are sung in Greek.</w:t>
      </w:r>
    </w:p>
    <w:p>
      <w:pPr>
        <w:pStyle w:val="Normal"/>
        <w:bidi w:val="0"/>
        <w:jc w:val="left"/>
        <w:rPr/>
      </w:pPr>
      <w:r>
        <w:rPr/>
        <w:t>Actors</w:t>
      </w:r>
    </w:p>
    <w:p>
      <w:pPr>
        <w:pStyle w:val="Normal"/>
        <w:bidi w:val="0"/>
        <w:jc w:val="left"/>
        <w:rPr/>
      </w:pPr>
      <w:r>
        <w:rPr/>
        <w:t xml:space="preserve">The actor playing Odysseus is traveling virtually from stage to stage, from city to city, from venue to venue, depending on where the certain Epeisodion takes place. In every Epeisodion another audience in another country can see a real actor playing Odysseus. On the other stages the real actor is represented by a light cone. </w:t>
      </w:r>
    </w:p>
    <w:p>
      <w:pPr>
        <w:pStyle w:val="Normal"/>
        <w:bidi w:val="0"/>
        <w:jc w:val="left"/>
        <w:rPr/>
      </w:pPr>
      <w:r>
        <w:rPr/>
      </w:r>
    </w:p>
    <w:p>
      <w:pPr>
        <w:pStyle w:val="Normal"/>
        <w:bidi w:val="0"/>
        <w:jc w:val="left"/>
        <w:rPr/>
      </w:pPr>
      <w:r>
        <w:rPr/>
        <w:t>http://www.oudeis.org/oudeis/oudeis/abb/abb008.html</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gupi</w:t>
      </w:r>
    </w:p>
    <w:p>
      <w:pPr>
        <w:pStyle w:val="Normal"/>
        <w:bidi w:val="0"/>
        <w:jc w:val="left"/>
        <w:rPr/>
      </w:pPr>
      <w:r>
        <w:rPr/>
        <w:t>living Light</w:t>
      </w:r>
    </w:p>
    <w:p>
      <w:pPr>
        <w:pStyle w:val="Normal"/>
        <w:bidi w:val="0"/>
        <w:jc w:val="left"/>
        <w:rPr/>
      </w:pPr>
      <w:r>
        <w:rPr/>
        <w:t>Life is blown into the lightcones by an idea revolutionary to theater. It will be the first time that what an actor really feels while playing is shown. Acting never shows the real emotions of an actor but the emotions of the character he or she is playing.</w:t>
      </w:r>
    </w:p>
    <w:p>
      <w:pPr>
        <w:pStyle w:val="Normal"/>
        <w:bidi w:val="0"/>
        <w:jc w:val="left"/>
        <w:rPr/>
      </w:pPr>
      <w:r>
        <w:rPr/>
        <w:t>Do the actors of Odysseus and his companions really fear for their lives while being together with cruel Polyphem on stage? No, certainly not. An audience member is never able to see what the actor of Odysseus really concentrates on in a certain moment.</w:t>
      </w:r>
    </w:p>
    <w:p>
      <w:pPr>
        <w:pStyle w:val="Normal"/>
        <w:bidi w:val="0"/>
        <w:jc w:val="left"/>
        <w:rPr/>
      </w:pPr>
      <w:r>
        <w:rPr/>
      </w:r>
    </w:p>
    <w:p>
      <w:pPr>
        <w:pStyle w:val="Normal"/>
        <w:bidi w:val="0"/>
        <w:jc w:val="left"/>
        <w:rPr/>
      </w:pPr>
      <w:r>
        <w:rPr/>
        <w:t>The use of special sensor technique that the actors are carrying will show these emotions normally hidden. The data gathered from these sensors is transformed into light information conferring colors and intensity. The positions of the actors are palpate via the light system of the stage. All this information is transported via the Internet to the other stages and produces the virtual actors there. For sure the performance will look different on every evening, because the virtual actors, as a visualization of the real actors, are really living and feeling human beings, and not preprogrammed light variations.</w:t>
      </w:r>
    </w:p>
    <w:p>
      <w:pPr>
        <w:pStyle w:val="Normal"/>
        <w:bidi w:val="0"/>
        <w:jc w:val="left"/>
        <w:rPr/>
      </w:pPr>
      <w:r>
        <w:rPr/>
      </w:r>
    </w:p>
    <w:p>
      <w:pPr>
        <w:pStyle w:val="Normal"/>
        <w:bidi w:val="0"/>
        <w:jc w:val="left"/>
        <w:rPr/>
      </w:pPr>
      <w:r>
        <w:rPr/>
        <w:t>On every stage, the interaction between virtual and real actors is seen. The dialogue is broadcast via speakers. Furthermore the visualization and the sound of all actors will be available via World Wide Web synchronously.</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8192"/>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